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Sheet: Use this table to assist you in reflecting on people you know who reflect the behaviors of the five essential components that characterize leaders in the knowledge society. List the name of the person and the characteristics that represent that component. Email your completed reflection sheet to a friend.</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84"/>
        <w:gridCol w:w="1779"/>
        <w:gridCol w:w="497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w:t>
            </w:r>
          </w:p>
          <w:p>
            <w:pPr>
              <w:pStyle w:val="Normal"/>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havior or Characteristics</w:t>
            </w:r>
          </w:p>
        </w:tc>
      </w:tr>
      <w:tr>
        <w:trPr>
          <w:trHeight w:val="17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ral Purpos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7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rstanding Chang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7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proving Relationship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7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nowledge Creation and Sharing</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75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herence Making</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Fullan, M. (2002). </w:t>
    </w:r>
    <w:r>
      <w:rPr>
        <w:rFonts w:cs="Arial" w:ascii="Arial" w:hAnsi="Arial"/>
        <w:i/>
        <w:sz w:val="22"/>
        <w:szCs w:val="22"/>
      </w:rPr>
      <w:t>The Change Leader.</w:t>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47:00Z</dcterms:created>
  <dc:creator>Information Technology</dc:creator>
  <dc:description/>
  <dc:language>en-US</dc:language>
  <cp:lastModifiedBy>Karen Burke</cp:lastModifiedBy>
  <cp:lastPrinted>2005-02-10T14:55:00Z</cp:lastPrinted>
  <dcterms:modified xsi:type="dcterms:W3CDTF">2009-06-12T14:47:00Z</dcterms:modified>
  <cp:revision>2</cp:revision>
  <dc:subject/>
  <dc:title>Researcher(s)</dc:title>
</cp:coreProperties>
</file>